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spacing w:lineRule="auto" w:line="360" w:before="0" w:after="200"/>
        <w:ind w:left="360" w:hanging="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85800" cy="831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ХАНДАЛЬСКОГО СЕЛЬСОВЕТА</w:t>
      </w:r>
    </w:p>
    <w:p>
      <w:pPr>
        <w:pStyle w:val="Normal"/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 КРАСНОЯРСКОГО КРАЯ</w:t>
      </w:r>
    </w:p>
    <w:p>
      <w:pPr>
        <w:pStyle w:val="Normal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02.02.2026                                    с. Хандальск                                         №1-п</w:t>
      </w:r>
    </w:p>
    <w:p>
      <w:pPr>
        <w:pStyle w:val="Normal"/>
        <w:shd w:fill="FFFFFF" w:val="clear"/>
        <w:spacing w:lineRule="auto" w:line="360" w:before="202" w:after="20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 утверждении отчета об исполнении бюджета поселения за 4 квартал 2025 год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 23  Положения  «О бюджетном процессе в Хандальском сельсовете», а также руководствуясь ст. 58 Устава Хандальского сельсовета Абанского района Красноярского кра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Хандальского сельсовет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Утвердить отчёт об исполнении бюджета поселения за 4 квартал 2025 года по доходам в сумме  17 121,4 тыс. рублей и по расходам в сумме 16 962,9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Утвердить исполнение бюджета поселения за 4 квартал 2025 года по источникам финансирования профицит (дефицит) бюджета в сумме -158,5 тыс. рублей согласно приложению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Утвердить исполнение бюджета поселения по доходам за 4 квартал 2025 года, согласно приложения 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Утвердить исполнение бюджета поселения за 4 квартал 2025 года по функциональной классификации расходов бюджета,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после его официального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я в периодическом печатном издании Хандальского сельсовета «Хандальский вестник».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Хандальского сельсовета                                                  И.А. Ягупова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6:10:00Z</dcterms:created>
  <dc:creator>Admin</dc:creator>
  <dc:description/>
  <cp:keywords/>
  <dc:language>en-US</dc:language>
  <cp:lastModifiedBy>1</cp:lastModifiedBy>
  <cp:lastPrinted>2020-10-19T11:49:00Z</cp:lastPrinted>
  <dcterms:modified xsi:type="dcterms:W3CDTF">2026-02-02T05:01:00Z</dcterms:modified>
  <cp:revision>146</cp:revision>
  <dc:subject/>
  <dc:title/>
</cp:coreProperties>
</file>